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муниципальной программе 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алее – Муниципальная программа)</w:t>
      </w:r>
    </w:p>
    <w:p>
      <w:pPr>
        <w:pStyle w:val="Normal"/>
        <w:tabs>
          <w:tab w:val="clear" w:pos="708"/>
          <w:tab w:val="left" w:pos="340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4 год и плановый период 2025 – 2026 годы приводится в соответствие с проектом бюджета Балахнинского муниципального округа на 2024 год и плановый период 2025 – 2026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ий объем финансирования муниципальной программы увеличен на 820,0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4 год оставлен без измене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 2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5 год увеличен на 410,0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меньшен на 12 230,2 тыс. руб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 согласно утвержденной программе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изменения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назначения, после изменений, тыс.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1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на 2026 год не изменился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40 268,9  тыс. руб., в том числе по годам реализации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 844,7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731,3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 122,9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 250,0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 660,0 тыс. рублей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026 год – 2 660,0 тыс. рублей.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                                                         И.И. Фир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Берловский С.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36082565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10:00Z</dcterms:created>
  <dc:creator>user</dc:creator>
  <dc:description/>
  <cp:keywords/>
  <dc:language>en-US</dc:language>
  <cp:lastModifiedBy>user</cp:lastModifiedBy>
  <cp:lastPrinted>2021-08-12T15:06:00Z</cp:lastPrinted>
  <dcterms:modified xsi:type="dcterms:W3CDTF">2023-11-10T12:09:00Z</dcterms:modified>
  <cp:revision>4</cp:revision>
  <dc:subject/>
  <dc:title/>
</cp:coreProperties>
</file>